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360"/>
        <w:ind w:left="288" w:right="288" w:hanging="0"/>
        <w:rPr/>
      </w:pPr>
      <w:r>
        <w:rPr/>
        <w:t>Instructions for using the electronic Inventory Control Form, “InvCtrlForm.xls”.</w:t>
      </w:r>
    </w:p>
    <w:p>
      <w:pPr>
        <w:pStyle w:val="Normal"/>
        <w:spacing w:before="0" w:after="240"/>
        <w:rPr/>
      </w:pPr>
      <w:r>
        <w:rPr/>
        <w:t>The Microsoft Excel workbook is a tool for owners to help in performing the calculations used in this form of release detection.  It contains macros to help calculate the inventory entries.  Your system must allow macros to be able to use it.  If the Microsoft Excel dialog box opens when you open the workbook, select “Enable Macros.”</w:t>
      </w:r>
    </w:p>
    <w:p>
      <w:pPr>
        <w:pStyle w:val="Normal"/>
        <w:spacing w:before="0" w:after="240"/>
        <w:rPr/>
      </w:pPr>
      <w:r>
        <w:rPr/>
        <w:t xml:space="preserve">Note: </w:t>
      </w:r>
      <w:r>
        <w:rPr>
          <w:i/>
          <w:iCs/>
        </w:rPr>
        <w:t>inventory control has a limited time period when it may be used – see Storage Tank Fact Sheet #11.  Inventory control never stands alone; tightness testing in the proper time frame is also required to be in compliance with regulations.</w:t>
      </w:r>
    </w:p>
    <w:p>
      <w:pPr>
        <w:pStyle w:val="Normal"/>
        <w:rPr/>
      </w:pPr>
      <w:r>
        <w:rPr/>
        <w:t>The Excel workbook contains 4 spreadsheets – a blank form and 3 examples.  The blank form can be filled in and printed out once a month for each underground tank that inventory control is being used as its release detection method.</w:t>
      </w:r>
    </w:p>
    <w:p>
      <w:pPr>
        <w:pStyle w:val="Normal"/>
        <w:spacing w:before="0" w:after="240"/>
        <w:rPr/>
      </w:pPr>
      <w:r>
        <w:rPr/>
        <w:t xml:space="preserve">Hint: </w:t>
      </w:r>
      <w:r>
        <w:rPr>
          <w:i/>
          <w:iCs/>
        </w:rPr>
        <w:t>use the Excel, “Move or Copy” dialog box (right click on the “Blank Form” tab) to “Create a copy” of the blank form spreadsheet.  Rename the copy and enter data on it.  Create additional copies for additional tanks.</w:t>
      </w:r>
    </w:p>
    <w:p>
      <w:pPr>
        <w:pStyle w:val="Normal"/>
        <w:spacing w:before="0" w:after="240"/>
        <w:rPr/>
      </w:pPr>
      <w:r>
        <w:rPr/>
        <w:t>The blue shading indicates blocks that should be filled in each operating day.  If a facility is not operating on a specific day, delete the “0” in the “End Stick”, “(Gallons)” column.  The spreadsheet will automatically mark that day as not operating (see the example sheet, “Ex – Op Days”).  Days from short months; e.g. February 29 (non-leap years), 30 and 31; should be treated as non-operating days.</w:t>
      </w:r>
    </w:p>
    <w:p>
      <w:pPr>
        <w:pStyle w:val="Normal"/>
        <w:spacing w:before="0" w:after="240"/>
        <w:rPr/>
      </w:pPr>
      <w:r>
        <w:rPr/>
        <w:t>For facilities using an Automatic Tank Gauge for “End Stick” inventory “(Gallons)” readings, enter “ATG” in the “(inches)” column, to the left of your first volume reading.</w:t>
      </w:r>
    </w:p>
    <w:p>
      <w:pPr>
        <w:pStyle w:val="Normal"/>
        <w:spacing w:before="0" w:after="240"/>
        <w:rPr/>
      </w:pPr>
      <w:r>
        <w:rPr/>
        <w:t>For tanks where the volume reading is obtained from a tank (inches-to gallons conversion) chart using a stick measurement, the stick measurement must be entered on the inventory control form.  All stick readings are required to be to the nearest 1/8</w:t>
      </w:r>
      <w:r>
        <w:rPr>
          <w:vertAlign w:val="superscript"/>
        </w:rPr>
        <w:t>th</w:t>
      </w:r>
      <w:r>
        <w:rPr/>
        <w:t xml:space="preserve"> inch.  The proper tank chart must be available for the Department to review when reviewing inventory control record forms.</w:t>
      </w:r>
    </w:p>
    <w:p>
      <w:pPr>
        <w:pStyle w:val="Normal"/>
        <w:spacing w:before="0" w:after="240"/>
        <w:rPr/>
      </w:pPr>
      <w:r>
        <w:rPr/>
        <w:t>Only one number is entered into the first operating day of the gray shaded area.  Corresponding to your first operating day of the month, enter the inventory gallons amount of product that was in the tank on the last operating day of the previous month.</w:t>
      </w:r>
    </w:p>
    <w:p>
      <w:pPr>
        <w:pStyle w:val="Normal"/>
        <w:spacing w:before="0" w:after="240"/>
        <w:rPr/>
      </w:pPr>
      <w:r>
        <w:rPr/>
        <w:t xml:space="preserve">Note: </w:t>
      </w:r>
      <w:r>
        <w:rPr>
          <w:i/>
          <w:iCs/>
        </w:rPr>
        <w:t>although initials are not shown on the example sheets, the initials of the operator that takes the tank levels should be entered on each sheet used for actual release detection.</w:t>
      </w:r>
    </w:p>
    <w:p>
      <w:pPr>
        <w:pStyle w:val="Normal"/>
        <w:spacing w:before="0" w:after="240"/>
        <w:rPr/>
      </w:pPr>
      <w:r>
        <w:rPr/>
        <w:t xml:space="preserve">The spreadsheet program will re-calculate the remaining portion of the form whenever new data is entered.  Before the sheet is complete, the bottom portion may contain data that looks improper.  This will be corrected as the rest of the month is filled in.  When the sheet is totally filled in, including non-operating days at the end of the month, the final result will be displayed at the bottom of the form.  </w:t>
      </w:r>
      <w:r>
        <w:rPr>
          <w:b/>
          <w:bCs/>
        </w:rPr>
        <w:t>At the end of the month, after verifying that the form is complete, follow the instructions printed at the bottom of the form</w:t>
      </w:r>
      <w:r>
        <w:rPr/>
        <w:t>.</w:t>
      </w:r>
    </w:p>
    <w:sectPr>
      <w:type w:val="nextPage"/>
      <w:pgSz w:w="12240" w:h="15840"/>
      <w:pgMar w:left="1152" w:right="1152"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72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7:04:00Z</dcterms:created>
  <dc:creator>Walt Nagel</dc:creator>
  <dc:description/>
  <dc:language>en-US</dc:language>
  <cp:lastModifiedBy>Walt Nagel</cp:lastModifiedBy>
  <dcterms:modified xsi:type="dcterms:W3CDTF">2003-05-01T12:55:00Z</dcterms:modified>
  <cp:revision>16</cp:revision>
  <dc:subject/>
  <dc:title>Instructions for using the electronic Inventory Control Form, “InvCtrlForm</dc:title>
</cp:coreProperties>
</file>