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CHNICAL ADVISORY COMMITTEE ON DIESEL-POWERED EQUIPME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MEETING AGEND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ayette County Health Cent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anuary 20, 2004 – 10:00 a.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pproval of October 21, 2003, minut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2"/>
        </w:numPr>
        <w:rPr/>
      </w:pPr>
      <w:r>
        <w:rPr/>
        <w:t xml:space="preserve">Brookville Mining Corporation’s request for recommendation for the Cummins QSB C240 Diesel Engine 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4"/>
        </w:rPr>
      </w:pPr>
      <w:r>
        <w:rPr>
          <w:b/>
          <w:sz w:val="24"/>
        </w:rPr>
        <w:t>Alternate five-minute test for the Cummins QSB C240 Diesel Engine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4"/>
        </w:rPr>
      </w:pPr>
      <w:r>
        <w:rPr>
          <w:b/>
          <w:sz w:val="24"/>
        </w:rPr>
        <w:t>Discussion on the Verification and Calibration of the ECOM Exhaust Gas Analyzer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ew Busines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center" w:pos="666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9:17:00Z</dcterms:created>
  <dc:creator>A Valued Microsoft Customer</dc:creator>
  <dc:description/>
  <dc:language>en-US</dc:language>
  <cp:lastModifiedBy>cshroyer</cp:lastModifiedBy>
  <cp:lastPrinted>2003-11-26T09:02:00Z</cp:lastPrinted>
  <dcterms:modified xsi:type="dcterms:W3CDTF">2003-12-26T19:17:00Z</dcterms:modified>
  <cp:revision>2</cp:revision>
  <dc:subject/>
  <dc:title>PENNSYLVANIA BITUMINOUS MINE SAFETY ADVISORY COMMITTEE</dc:title>
</cp:coreProperties>
</file>