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ECHNICAL ADVISORY COMMITTEE ON DIESEL-POWERED EQUIPMEN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MEETING AGEND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Fayette County Health Cente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pril 20, 2004 – 10 a.m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Approval of January 20, 2004, minutes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Update on January 31 TAC Review regarding Implementation of the Pennsylvania Diesel Law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Update on Legislative Action on the Proposed Diesel Law Amendments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Report on additional testing of the Cummins QSB240 Diesel Engine</w:t>
      </w:r>
    </w:p>
    <w:p>
      <w:pPr>
        <w:pStyle w:val="Normal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New Busines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Adjournmen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center" w:pos="6660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7:01:00Z</dcterms:created>
  <dc:creator>A Valued Microsoft Customer</dc:creator>
  <dc:description/>
  <dc:language>en-US</dc:language>
  <cp:lastModifiedBy>cshroyer</cp:lastModifiedBy>
  <cp:lastPrinted>2003-11-26T09:02:00Z</cp:lastPrinted>
  <dcterms:modified xsi:type="dcterms:W3CDTF">2004-03-25T17:01:00Z</dcterms:modified>
  <cp:revision>2</cp:revision>
  <dc:subject/>
  <dc:title>PENNSYLVANIA BITUMINOUS MINE SAFETY ADVISORY COMMITTEE</dc:title>
</cp:coreProperties>
</file>