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CHNICAL ADVISORY COMMITTEE ON DIESEL-POWERED EQUIP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EETING 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yette County Health Cen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ly 20, 2004 – 10 a.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pproval of April 20, 2004, minut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pdate on Legislative Action on the Proposed Diesel Law Amend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pdate on TAC Review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esting of the Cummins QSB240 Diesel Engine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ew Busine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enter" w:pos="66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33:00Z</dcterms:created>
  <dc:creator>A Valued Microsoft Customer</dc:creator>
  <dc:description/>
  <dc:language>en-US</dc:language>
  <cp:lastModifiedBy>cshroyer</cp:lastModifiedBy>
  <cp:lastPrinted>2003-11-26T09:02:00Z</cp:lastPrinted>
  <dcterms:modified xsi:type="dcterms:W3CDTF">2004-06-08T12:33:00Z</dcterms:modified>
  <cp:revision>2</cp:revision>
  <dc:subject/>
  <dc:title>PENNSYLVANIA BITUMINOUS MINE SAFETY ADVISORY COMMITTEE</dc:title>
</cp:coreProperties>
</file>