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/>
        <w:t>Sample Inspection Checklist for Host Municipality Inspector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or</w:t>
      </w:r>
    </w:p>
    <w:p>
      <w:pPr>
        <w:pStyle w:val="Subtitle"/>
        <w:jc w:val="center"/>
        <w:rPr/>
      </w:pPr>
      <w:r>
        <w:rPr/>
        <w:t>MUNICIPAL WASTE LANDFILL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nspector Name:</w:t>
      </w:r>
      <w:r>
        <w:rPr>
          <w:rFonts w:cs="Arial" w:ascii="Arial" w:hAnsi="Arial"/>
          <w:sz w:val="20"/>
        </w:rPr>
        <w:t xml:space="preserve"> _____________________________</w:t>
        <w:tab/>
      </w:r>
      <w:r>
        <w:rPr>
          <w:rFonts w:cs="Arial" w:ascii="Arial" w:hAnsi="Arial"/>
          <w:b/>
          <w:sz w:val="20"/>
        </w:rPr>
        <w:t xml:space="preserve">Inspection Date: __________ </w:t>
        <w:tab/>
        <w:t xml:space="preserve">Start Time: </w:t>
      </w:r>
      <w:r>
        <w:rPr>
          <w:rFonts w:cs="Arial" w:ascii="Arial" w:hAnsi="Arial"/>
          <w:sz w:val="20"/>
        </w:rPr>
        <w:t>__________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Finish Time: _</w:t>
      </w:r>
      <w:r>
        <w:rPr>
          <w:rFonts w:cs="Arial" w:ascii="Arial" w:hAnsi="Arial"/>
          <w:sz w:val="20"/>
        </w:rPr>
        <w:t>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____________</w:t>
        <w:tab/>
      </w:r>
      <w:r>
        <w:rPr>
          <w:rFonts w:cs="Arial" w:ascii="Arial" w:hAnsi="Arial"/>
          <w:b/>
          <w:sz w:val="20"/>
        </w:rPr>
        <w:t xml:space="preserve">Facility Address: </w:t>
      </w:r>
      <w:r>
        <w:rPr>
          <w:rFonts w:cs="Arial" w:ascii="Arial" w:hAnsi="Arial"/>
          <w:sz w:val="20"/>
        </w:rPr>
        <w:t>__________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acility Contact Person/Title/Phone Number: </w:t>
      </w:r>
      <w:r>
        <w:rPr>
          <w:rFonts w:cs="Arial" w:ascii="Arial" w:hAnsi="Arial"/>
          <w:sz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0"/>
        <w:gridCol w:w="572"/>
        <w:gridCol w:w="483"/>
        <w:gridCol w:w="505"/>
        <w:gridCol w:w="505"/>
        <w:gridCol w:w="2364"/>
      </w:tblGrid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ILY OPERATION REQUIREMENT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                              </w:t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ucks using designated roads/approved parking areas per permi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perations conducted during permitted operating hours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(s) maintained (erosion, dust, litter, mud etc.)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ste measured according to approved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hicles directed promptly to unloading are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hicles promptly unload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spection procedures implemented for prohibited wastes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unapproved wast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lid waste spread and compacted into layers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Procedures followed within 1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bCs/>
                <w:sz w:val="20"/>
              </w:rPr>
              <w:t xml:space="preserve"> 8 ft. to protect liner/protective cov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waste &lt;25 ft. from edge of liner, 4 ft. berm, edge marked, etc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cedures followed for special handling and residual wast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open burn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ugitive dust emissions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ctors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dors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ther nuisances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itter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aily waste acceptance &lt; ave. ____ and max. ____ daily vol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monitoring system operationa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protection action plan followed as appropriat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pproved daily cover used at end of day or within 24 hour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getation established and maintain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urface and groundwater pollution discharges prevented/controlled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ter treatment facilities operated and maintain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il and erosion control BMPs are maintain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dimentation and discharge structures operated and maintain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low from leachate collection system monitored daily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achate treatment facilities operated and maintain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ndfill gas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operational records being made and maintained (i.e. wast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received, problems, violations, rejected loads, radioactive mat., </w:t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verweight trucks, etc.)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ost effective recyclable materials are being salvaged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lvaged materials are stored in an approved are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yclable materials collection center maintain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immediate threats to public health and safet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dditional Comments:  ________________________________________________________________________</w:t>
      </w:r>
    </w:p>
    <w:p>
      <w:pPr>
        <w:pStyle w:val="Normal"/>
        <w:ind w:left="72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spector 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____________</w:t>
        <w:tab/>
      </w:r>
      <w:r>
        <w:rPr>
          <w:rFonts w:cs="Arial" w:ascii="Arial" w:hAnsi="Arial"/>
          <w:b/>
          <w:sz w:val="20"/>
        </w:rPr>
        <w:t xml:space="preserve">Facility Address: </w:t>
      </w:r>
      <w:r>
        <w:rPr>
          <w:rFonts w:cs="Arial" w:ascii="Arial" w:hAnsi="Arial"/>
          <w:sz w:val="20"/>
        </w:rPr>
        <w:t>__________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654"/>
        <w:gridCol w:w="483"/>
        <w:gridCol w:w="505"/>
        <w:gridCol w:w="505"/>
        <w:gridCol w:w="2364"/>
      </w:tblGrid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IGN and CONTRUCTION REQUIREMEN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                              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per signs posted (Identify facility and recycling drop-off center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id coordinate system and permit areas clearly mark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ite perimeter clearly mark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rimeter fences and barriers in place and maintain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s properly designed and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cale conforms with Consolidated Weights and Measures Ac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dequate equipment on-site and stand-by equipment availabl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ences or other barriers to control litter are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monitoring system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aily and intermediate cover material conforms with plan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inal cover conforms with plan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il and erosion control BMPs implemen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dimentation ponds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scharge structures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ubbase constructed according to regulation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condary liner constructed per regulations and approved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Leachate detection system installed per regulations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imary liner constructed per regulations and approved plan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otective cover constructed per regulations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achate collection system installed according to regulation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achate storage impoundments constructed per regulation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achate treatment system constructed per plan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astewater treatment equipment constructed per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ischarge</w:t>
            </w:r>
            <w:r>
              <w:rPr>
                <w:rFonts w:cs="Arial" w:ascii="Arial" w:hAnsi="Arial"/>
                <w:bCs/>
                <w:sz w:val="20"/>
              </w:rPr>
              <w:t xml:space="preserve"> perm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oundwater monitoring wells install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ndfill gas collection and destruction system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Air pollution control equipment constructed per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air</w:t>
            </w:r>
            <w:r>
              <w:rPr>
                <w:rFonts w:cs="Arial" w:ascii="Arial" w:hAnsi="Arial"/>
                <w:bCs/>
                <w:sz w:val="20"/>
              </w:rPr>
              <w:t xml:space="preserve"> perm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mergency equipment available per regulations and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yclable materials collection center establish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MONITORING and RECORDKEEPING REQUIREMEN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                              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Flow from leachate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etection</w:t>
            </w:r>
            <w:r>
              <w:rPr>
                <w:rFonts w:cs="Arial" w:ascii="Arial" w:hAnsi="Arial"/>
                <w:bCs/>
                <w:sz w:val="20"/>
              </w:rPr>
              <w:t xml:space="preserve"> system monitored weekl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tential for offsite odors inspected on a regular and frequent bas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iquid from leachate detection system analyzed quarterl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Liquid from leachate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collection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ystem analyzed quarterl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astewater discharge analyzed per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ischarge</w:t>
            </w:r>
            <w:r>
              <w:rPr>
                <w:rFonts w:cs="Arial" w:ascii="Arial" w:hAnsi="Arial"/>
                <w:bCs/>
                <w:sz w:val="20"/>
              </w:rPr>
              <w:t xml:space="preserve"> permit (if applicable)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astewater discharge complies with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ischarge</w:t>
            </w:r>
            <w:r>
              <w:rPr>
                <w:rFonts w:cs="Arial" w:ascii="Arial" w:hAnsi="Arial"/>
                <w:bCs/>
                <w:sz w:val="20"/>
              </w:rPr>
              <w:t xml:space="preserve"> permit limi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oundwater monitored and analyzed quarterl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ndfill gas levels monitored quarterl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mbustible gas levels not exceed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overed gas and condensate analyzed annuall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RTING REQUIREMEN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                              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lan submitted if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etected</w:t>
            </w:r>
            <w:r>
              <w:rPr>
                <w:rFonts w:cs="Arial" w:ascii="Arial" w:hAnsi="Arial"/>
                <w:bCs/>
                <w:sz w:val="20"/>
              </w:rPr>
              <w:t xml:space="preserve"> leachate &gt; 100 gal/acre/da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Remedial plan submitted if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etected</w:t>
            </w:r>
            <w:r>
              <w:rPr>
                <w:rFonts w:cs="Arial" w:ascii="Arial" w:hAnsi="Arial"/>
                <w:bCs/>
                <w:sz w:val="20"/>
              </w:rPr>
              <w:t xml:space="preserve"> leachate could degrade G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astewater discharge reported as required by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ischarge</w:t>
            </w:r>
            <w:r>
              <w:rPr>
                <w:rFonts w:cs="Arial" w:ascii="Arial" w:hAnsi="Arial"/>
                <w:bCs/>
                <w:sz w:val="20"/>
              </w:rPr>
              <w:t xml:space="preserve"> permit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oundwater monitoring results reported quarterl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oundwater assessment plan submitted if groundwater degrad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batement plan submitted if groundwater exceeds Act 2 standard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ublic notice on recyclable materials collection center provided 2/yr.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Quarterly Operation report submitted as requir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nual Operation report submitted as requir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Comments: </w:t>
      </w: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spector 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______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____________</w:t>
        <w:tab/>
      </w:r>
      <w:r>
        <w:rPr>
          <w:rFonts w:cs="Arial" w:ascii="Arial" w:hAnsi="Arial"/>
          <w:b/>
          <w:sz w:val="20"/>
        </w:rPr>
        <w:t xml:space="preserve">Facility Address: </w:t>
      </w:r>
      <w:r>
        <w:rPr>
          <w:rFonts w:cs="Arial" w:ascii="Arial" w:hAnsi="Arial"/>
          <w:sz w:val="20"/>
        </w:rPr>
        <w:t>__________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637"/>
        <w:gridCol w:w="483"/>
        <w:gridCol w:w="4492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PTIONAL QUESTIONS on CHANGES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TES/IMPACT on CONFORMANCE 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wners/operator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mployees/personne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ractors/subcontractor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ustomers/waste generator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ansporters/transfer station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ecial or residual waste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ite volume/capacit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verage or maximum daily volum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rmitted acreag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lls/constructio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perating equipmen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achate collection and treatment metho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ter pollution control equipmen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s monitoring or management pla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ir pollution control equipmen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&gt;10% increase in leachate/wastewater volume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&gt;10% increase in leachate/wastewater contaminants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ewly closed cell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st closure land us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Comments: </w:t>
      </w: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b/>
          <w:bCs/>
          <w:sz w:val="20"/>
        </w:rPr>
        <w:t>Inspector 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______</w:t>
      </w:r>
    </w:p>
    <w:p>
      <w:pPr>
        <w:pStyle w:val="Heading"/>
        <w:rPr>
          <w:sz w:val="22"/>
        </w:rPr>
      </w:pPr>
      <w:r>
        <w:rPr/>
        <w:t>Daily Inspection Checklist for Host Municipality Inspectors</w:t>
      </w:r>
    </w:p>
    <w:p>
      <w:pPr>
        <w:pStyle w:val="Subtitle"/>
        <w:jc w:val="center"/>
        <w:rPr/>
      </w:pPr>
      <w:r>
        <w:rPr/>
        <w:t>MUNICIPAL WASTE LANDFILL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spector Name:</w:t>
      </w:r>
      <w:r>
        <w:rPr>
          <w:rFonts w:cs="Arial" w:ascii="Arial" w:hAnsi="Arial"/>
          <w:sz w:val="20"/>
        </w:rPr>
        <w:t xml:space="preserve"> ________________________</w:t>
        <w:tab/>
      </w:r>
      <w:r>
        <w:rPr>
          <w:rFonts w:cs="Arial" w:ascii="Arial" w:hAnsi="Arial"/>
          <w:b/>
          <w:sz w:val="20"/>
        </w:rPr>
        <w:t xml:space="preserve">Inspection Dates: </w:t>
      </w:r>
      <w:r>
        <w:rPr>
          <w:rFonts w:cs="Arial" w:ascii="Arial" w:hAnsi="Arial"/>
          <w:sz w:val="20"/>
        </w:rPr>
        <w:t>__________</w:t>
        <w:tab/>
      </w: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</w:t>
        <w:tab/>
      </w:r>
      <w:r>
        <w:rPr>
          <w:rFonts w:cs="Arial" w:ascii="Arial" w:hAnsi="Arial"/>
          <w:b/>
          <w:sz w:val="20"/>
        </w:rPr>
        <w:t>Facility Address: __</w:t>
      </w:r>
      <w:r>
        <w:rPr>
          <w:rFonts w:cs="Arial" w:ascii="Arial" w:hAnsi="Arial"/>
          <w:sz w:val="20"/>
        </w:rPr>
        <w:t>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616"/>
        <w:gridCol w:w="630"/>
        <w:gridCol w:w="630"/>
        <w:gridCol w:w="639"/>
        <w:gridCol w:w="711"/>
        <w:gridCol w:w="630"/>
        <w:gridCol w:w="630"/>
        <w:gridCol w:w="3978"/>
      </w:tblGrid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ILY OPERATION REQUIREMENT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t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ucks using designated roads/approved parking areas per permi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perations conducted during permitted operating hours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(s) maintained (erosion, dust, litter, mud, etc)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ste measured according to approved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hicles directed promptly to unloading are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hicles promptly unload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spection procedures implemented for prohibited wastes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unapproved wast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lid waste spread and compacted into layers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Procedures followed within 1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bCs/>
                <w:sz w:val="20"/>
              </w:rPr>
              <w:t xml:space="preserve"> 8 ft. to protect liner/protective cov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waste &lt;25 ft. from edge of liner, 4 ft. berm, edge marked, etc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cedures followed for special handling and residual wast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open burnin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Fugitive dust emissions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Vectors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Odors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Other nuisances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Litter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waste acceptance &lt; ave. ____ and max. ____ daily vol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monitoring system operation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protection action plan followed as appropriat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pproved daily cover used at end of day or within 24 hour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getation established and maintain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urface and groundwater pollution discharges prevented/controll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ter treatment facilities operated and maintain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il and erosion control BMPs are maintain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dimentation and discharge structures operated and maintain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low from leachate collection system monitored daily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achate treatment facilities operated and maintain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ndfill gas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operational records being made and maintain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ost effective recyclable materials are being salvaged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lvaged materials are stored in an approved are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yclable materials collection center maintain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immediate threats to public health and safet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spector 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</w:t>
        <w:tab/>
        <w:t xml:space="preserve"> </w:t>
      </w:r>
      <w:r>
        <w:rPr>
          <w:rFonts w:cs="Arial" w:ascii="Arial" w:hAnsi="Arial"/>
          <w:b/>
          <w:bCs/>
          <w:sz w:val="20"/>
        </w:rPr>
        <w:t>Key</w:t>
      </w:r>
      <w:r>
        <w:rPr>
          <w:rFonts w:cs="Arial" w:ascii="Arial" w:hAnsi="Arial"/>
          <w:sz w:val="20"/>
        </w:rPr>
        <w:t xml:space="preserve"> = Yes, No, *No (observed off-site), NA (not applicable), ND (not determined)</w:t>
      </w:r>
      <w:r>
        <w:br w:type="page"/>
      </w:r>
    </w:p>
    <w:p>
      <w:pPr>
        <w:pStyle w:val="Heading"/>
        <w:rPr>
          <w:sz w:val="22"/>
        </w:rPr>
      </w:pPr>
      <w:r>
        <w:rPr/>
        <w:t>Monthly Summary Report of Daily Inspection Results</w:t>
      </w:r>
    </w:p>
    <w:p>
      <w:pPr>
        <w:pStyle w:val="Subtitle"/>
        <w:jc w:val="center"/>
        <w:rPr/>
      </w:pPr>
      <w:r>
        <w:rPr/>
        <w:t>MUNICIPAL WASTE LANDFILL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spector Name:</w:t>
      </w:r>
      <w:r>
        <w:rPr>
          <w:rFonts w:cs="Arial" w:ascii="Arial" w:hAnsi="Arial"/>
          <w:sz w:val="20"/>
        </w:rPr>
        <w:t xml:space="preserve"> ________________________</w:t>
        <w:tab/>
      </w:r>
      <w:r>
        <w:rPr>
          <w:rFonts w:cs="Arial" w:ascii="Arial" w:hAnsi="Arial"/>
          <w:b/>
          <w:sz w:val="20"/>
        </w:rPr>
        <w:t xml:space="preserve">Month/Year: </w:t>
      </w:r>
      <w:r>
        <w:rPr>
          <w:rFonts w:cs="Arial" w:ascii="Arial" w:hAnsi="Arial"/>
          <w:sz w:val="20"/>
        </w:rPr>
        <w:t>__________</w:t>
        <w:tab/>
      </w: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</w:t>
        <w:tab/>
      </w:r>
      <w:r>
        <w:rPr>
          <w:rFonts w:cs="Arial" w:ascii="Arial" w:hAnsi="Arial"/>
          <w:b/>
          <w:sz w:val="20"/>
        </w:rPr>
        <w:t>Facility Address: __</w:t>
      </w:r>
      <w:r>
        <w:rPr>
          <w:rFonts w:cs="Arial" w:ascii="Arial" w:hAnsi="Arial"/>
          <w:sz w:val="20"/>
        </w:rPr>
        <w:t>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695"/>
        <w:gridCol w:w="695"/>
        <w:gridCol w:w="612"/>
        <w:gridCol w:w="814"/>
        <w:gridCol w:w="772"/>
        <w:gridCol w:w="4904"/>
      </w:tblGrid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ILY OPERATION REQUIR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sp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v.*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end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</w:t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ucks use designated roads/approved parking areas per perm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perations conducted during permitted operating hours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(s) maintained (erosion, dust, litter, mud, etc)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ste measured according to approved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spection procedures implemented for prohibited wastes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unapproved waste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cedures followed for special handling and residual waste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open burning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Fugitive dust emissions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Vectors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Odors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Other nuisances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Litter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waste acceptance &lt; ave. ____ and max. ____ daily vol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pproved daily cover used at end of day or within 24 hour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urface and groundwater pollution discharges prevented/controll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ter treatment facilities operated and maintain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il and erosion control BMPs are maintain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dimentation and discharge structures operated and maintain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achate treatment facilities operated and maintain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ndfill gas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operational records being made and maintain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yclable materials collection center maintain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immediate threats to public health and safety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ther - Leachate &lt; Act 2 Statewide Standard (see reporting reg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ther - Groundwater &lt; Act 2 Statewide Standard (see reporting reg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otal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______</w:t>
        <w:tab/>
        <w:t xml:space="preserve">*Severity Index: Number of days non-conformance observed off-site. </w:t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288" w:top="576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0"/>
      </w:rPr>
      <w:t xml:space="preserve">Sample - Rev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DATE \@"M\/d\/yyyy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/31/2026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0"/>
      </w:rPr>
      <w:t xml:space="preserve">Sample - Rev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DATE \@"M\/d\/yyyy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/31/2026</w:t>
    </w:r>
    <w:r>
      <w:rPr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6:46:00Z</dcterms:created>
  <dc:creator>Department of Environmental Protection</dc:creator>
  <dc:description/>
  <dc:language>en-US</dc:language>
  <cp:lastModifiedBy>DEP</cp:lastModifiedBy>
  <cp:lastPrinted>2001-11-14T15:08:00Z</cp:lastPrinted>
  <dcterms:modified xsi:type="dcterms:W3CDTF">2001-11-14T20:10:00Z</dcterms:modified>
  <cp:revision>4</cp:revision>
  <dc:subject>Municipal Waste Landfills</dc:subject>
  <dc:title>Inspection Checklist for Host Municipality Inspectors</dc:title>
</cp:coreProperties>
</file>