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Sample Inspection Checklist for Host Municipality Inspec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_____</w:t>
        <w:tab/>
      </w:r>
      <w:r>
        <w:rPr>
          <w:rFonts w:cs="Arial" w:ascii="Arial" w:hAnsi="Arial"/>
          <w:b/>
          <w:sz w:val="20"/>
        </w:rPr>
        <w:t xml:space="preserve">Inspection Date: __________ </w:t>
        <w:tab/>
        <w:t xml:space="preserve">Start Time: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Finish Time: _</w:t>
      </w:r>
      <w:r>
        <w:rPr>
          <w:rFonts w:cs="Arial" w:ascii="Arial" w:hAnsi="Arial"/>
          <w:sz w:val="20"/>
        </w:rPr>
        <w:t>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Contact Person/Title/Phone Number: 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572"/>
        <w:gridCol w:w="483"/>
        <w:gridCol w:w="505"/>
        <w:gridCol w:w="505"/>
        <w:gridCol w:w="2364"/>
      </w:tblGrid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confined to unloading and approved storage area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siance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-to-date construction diagrams and operation manuals on-site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 (i.e. was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received, problems, violations, rejected loads, radioactive mat., 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verweight trucks, etc.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perators and shift supervisors trained and qualifi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 reg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Comments:  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54"/>
        <w:gridCol w:w="483"/>
        <w:gridCol w:w="505"/>
        <w:gridCol w:w="505"/>
        <w:gridCol w:w="2364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GN and CONTRUCTION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per signs posted (Identify facility and recycling drop-off center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id coordinate system and permit areas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perimeter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imeter fences and barriers in place and maintain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 properly designed and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ale conforms with Consolidated Weights and Measures Ac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ach and unloading area of adequate size, design and const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nces or other barriers to control litter are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treatment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pollution control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ergency equipment available per regulations an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establish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MONITORING and RECORDKEEP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ly ash and bottom ash sampl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analyz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(if applicable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complies with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ed and analyzed quarterly (if applicable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emissions monitored continuously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inuous air emissions comply with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ck tests conducted twice per year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ck test results comply with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inuous air emissions telemetry system operationa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reported as required by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ublic notice on recyclable materials collection center provided 2/yr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terly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nual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637"/>
        <w:gridCol w:w="483"/>
        <w:gridCol w:w="4492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TIONAL QUESTIONS on CHANGE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TES/IMPACT on CONFORMANCE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wners/op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loyees/personne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ctors/subcontrac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stomers/waste gen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nsporters/transfer statio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ial or residual wast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volume/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erage or maximum daily volum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ineration desig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erating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air contaminant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Heading"/>
        <w:rPr>
          <w:sz w:val="22"/>
        </w:rPr>
      </w:pPr>
      <w:r>
        <w:rPr/>
        <w:t>Daily Inspection Checklist for Host Municipality Inspectors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Inspection Dates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616"/>
        <w:gridCol w:w="630"/>
        <w:gridCol w:w="630"/>
        <w:gridCol w:w="639"/>
        <w:gridCol w:w="711"/>
        <w:gridCol w:w="630"/>
        <w:gridCol w:w="630"/>
        <w:gridCol w:w="3978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no erosion, dust, litter, etc)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confined to unloading and approved storage area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isance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p-to-date construction diagrams and operation manuals on-sit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Operators and shift supervisors trained and qualifi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>air reg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</w:t>
        <w:tab/>
      </w:r>
      <w:r>
        <w:rPr>
          <w:rFonts w:cs="Arial" w:ascii="Arial" w:hAnsi="Arial"/>
          <w:b/>
          <w:bCs/>
          <w:sz w:val="20"/>
        </w:rPr>
        <w:t>Key</w:t>
      </w:r>
      <w:r>
        <w:rPr>
          <w:rFonts w:cs="Arial" w:ascii="Arial" w:hAnsi="Arial"/>
          <w:sz w:val="20"/>
        </w:rPr>
        <w:t xml:space="preserve"> = Yes, No, *No (observed off-site), NA (not applicable), ND (not determined)</w:t>
      </w:r>
      <w:r>
        <w:br w:type="page"/>
      </w:r>
    </w:p>
    <w:p>
      <w:pPr>
        <w:pStyle w:val="Heading"/>
        <w:rPr>
          <w:sz w:val="22"/>
        </w:rPr>
      </w:pPr>
      <w:r>
        <w:rPr/>
        <w:t>Monthly Summary of Daily Inspection Results</w:t>
      </w:r>
    </w:p>
    <w:p>
      <w:pPr>
        <w:pStyle w:val="Subtitle"/>
        <w:jc w:val="center"/>
        <w:rPr/>
      </w:pPr>
      <w:r>
        <w:rPr/>
        <w:t>RESOURCE RECOVERY FACILITI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Month/Year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6"/>
        <w:gridCol w:w="695"/>
        <w:gridCol w:w="695"/>
        <w:gridCol w:w="612"/>
        <w:gridCol w:w="814"/>
        <w:gridCol w:w="772"/>
        <w:gridCol w:w="4904"/>
      </w:tblGrid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v.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n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no erosion, dust, litter, etc)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heel curbs and tie downs used at unloading pit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Solid waste confined to unloading and approved storage area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as within building kept cle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inspections conduct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siance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um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Negative area pressure maintained in unloading area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Internal communication or alarm system operational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fire and safety equipment availabl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h residue stored and managed in accordance with req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azardous materials removed and collect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Incinerator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ontrol devices operated per </w:t>
            </w:r>
            <w:r>
              <w:rPr>
                <w:rFonts w:cs="Arial" w:ascii="Arial" w:hAnsi="Arial"/>
                <w:bCs/>
                <w:i/>
                <w:iCs/>
                <w:sz w:val="20"/>
              </w:rPr>
              <w:t xml:space="preserve">air </w:t>
            </w:r>
            <w:r>
              <w:rPr>
                <w:rFonts w:cs="Arial" w:ascii="Arial" w:hAnsi="Arial"/>
                <w:bCs/>
                <w:sz w:val="20"/>
              </w:rPr>
              <w:t>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ta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  <w:tab/>
        <w:t xml:space="preserve">*Severity Index: Number of days non-conformance observed off-site. 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288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28/202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28/2026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7:00Z</dcterms:created>
  <dc:creator>Department of Environmental Resources</dc:creator>
  <dc:description/>
  <dc:language>en-US</dc:language>
  <cp:lastModifiedBy>DEP</cp:lastModifiedBy>
  <cp:lastPrinted>2001-08-28T11:40:00Z</cp:lastPrinted>
  <dcterms:modified xsi:type="dcterms:W3CDTF">2001-11-21T18:06:00Z</dcterms:modified>
  <cp:revision>3</cp:revision>
  <dc:subject/>
  <dc:title>Checklist for Reimbursement of Certified Host Municipal Inspectors</dc:title>
</cp:coreProperties>
</file>